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4820"/>
        <w:rPr>
          <w:bCs/>
          <w:color w:val="000000"/>
          <w:lang w:val="ru-RU"/>
        </w:rPr>
      </w:pPr>
      <w:r>
        <w:rPr>
          <w:rFonts w:eastAsia="Times New Roman"/>
          <w:bCs/>
          <w:color w:val="000000"/>
          <w:sz w:val="28"/>
          <w:szCs w:val="28"/>
          <w:lang w:val="ru-RU"/>
        </w:rPr>
        <w:t xml:space="preserve">                                                 </w:t>
      </w:r>
      <w:r>
        <w:rPr>
          <w:bCs/>
          <w:color w:val="000000"/>
          <w:lang w:val="ru-RU"/>
        </w:rPr>
        <w:t xml:space="preserve">Додаток </w:t>
        <w:tab/>
      </w:r>
    </w:p>
    <w:p>
      <w:pPr>
        <w:pStyle w:val="Normal"/>
        <w:ind w:left="0" w:right="0" w:firstLine="8205"/>
        <w:jc w:val="both"/>
        <w:rPr/>
      </w:pPr>
      <w:r>
        <w:rPr>
          <w:bCs/>
          <w:color w:val="000000"/>
          <w:lang w:val="ru-RU"/>
        </w:rPr>
        <w:t xml:space="preserve">до  акта приймання-передачі </w:t>
      </w:r>
      <w:r>
        <w:rPr/>
        <w:t xml:space="preserve">майна </w:t>
      </w:r>
      <w:r>
        <w:rPr>
          <w:lang w:val="uk-UA"/>
        </w:rPr>
        <w:t xml:space="preserve"> </w:t>
      </w:r>
      <w:r>
        <w:rPr/>
        <w:t>спільної</w:t>
      </w:r>
    </w:p>
    <w:p>
      <w:pPr>
        <w:pStyle w:val="Normal"/>
        <w:ind w:left="0" w:right="0" w:firstLine="8205"/>
        <w:jc w:val="both"/>
        <w:rPr/>
      </w:pPr>
      <w:r>
        <w:rPr/>
        <w:t>комунальної власності територіальних громад</w:t>
      </w:r>
    </w:p>
    <w:p>
      <w:pPr>
        <w:pStyle w:val="Normal"/>
        <w:ind w:left="0" w:right="0" w:firstLine="8205"/>
        <w:jc w:val="both"/>
        <w:rPr/>
      </w:pPr>
      <w:r>
        <w:rPr/>
        <w:t>Бахмацького району</w:t>
      </w:r>
      <w:r>
        <w:rPr>
          <w:lang w:val="uk-UA"/>
        </w:rPr>
        <w:t xml:space="preserve"> </w:t>
      </w:r>
      <w:r>
        <w:rPr/>
        <w:t xml:space="preserve">з балансу державного закладу </w:t>
      </w:r>
    </w:p>
    <w:p>
      <w:pPr>
        <w:pStyle w:val="Normal"/>
        <w:ind w:left="0" w:right="0" w:firstLine="8205"/>
        <w:jc w:val="both"/>
        <w:rPr/>
      </w:pPr>
      <w:r>
        <w:rPr/>
        <w:t xml:space="preserve">«Вузлова поліклініка станції Бахмач Південно-Західної </w:t>
      </w:r>
    </w:p>
    <w:p>
      <w:pPr>
        <w:pStyle w:val="Normal"/>
        <w:ind w:left="0" w:right="0" w:firstLine="8205"/>
        <w:jc w:val="both"/>
        <w:rPr/>
      </w:pPr>
      <w:r>
        <w:rPr/>
        <w:t xml:space="preserve">залізниці» на баланс комунального закладу «Бахмацька </w:t>
      </w:r>
      <w:r>
        <w:rPr>
          <w:lang w:val="uk-UA"/>
        </w:rPr>
        <w:t xml:space="preserve"> </w:t>
      </w:r>
    </w:p>
    <w:p>
      <w:pPr>
        <w:pStyle w:val="Normal"/>
        <w:ind w:left="0" w:right="0" w:firstLine="8205"/>
        <w:jc w:val="both"/>
        <w:rPr>
          <w:bCs/>
          <w:color w:val="000000"/>
        </w:rPr>
      </w:pPr>
      <w:r>
        <w:rPr/>
        <w:t>поліклініка» Бахмацької районної рада Чернігівської області</w:t>
      </w:r>
    </w:p>
    <w:p>
      <w:pPr>
        <w:pStyle w:val="Normal"/>
        <w:ind w:left="0" w:right="0" w:firstLine="482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0" w:right="0" w:firstLine="482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left="0" w:right="0" w:firstLine="482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left="0" w:right="0" w:firstLine="706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left="0" w:right="0" w:firstLine="706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 xml:space="preserve">Перелік  </w:t>
      </w:r>
    </w:p>
    <w:p>
      <w:pPr>
        <w:pStyle w:val="Normal"/>
        <w:ind w:left="0" w:right="0" w:firstLine="706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/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z w:val="28"/>
          <w:szCs w:val="28"/>
          <w:lang w:val="ru-RU"/>
        </w:rPr>
        <w:t>майна   спільної   комунальної  власності   територіальних  громад  Бахмацького</w:t>
        <w:tab/>
        <w:t>району,</w:t>
      </w:r>
    </w:p>
    <w:p>
      <w:pPr>
        <w:pStyle w:val="Normal"/>
        <w:ind w:left="0" w:right="0" w:firstLine="706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 xml:space="preserve">яке  передається з балансу державного закладу «Вузлова поліклініка станції Бахмач Південно-Західної залізниці»   на баланс   комунального  закладу  «Бахмацька поліклініка» </w:t>
      </w:r>
    </w:p>
    <w:p>
      <w:pPr>
        <w:pStyle w:val="Normal"/>
        <w:ind w:left="0" w:right="0" w:firstLine="706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/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z w:val="28"/>
          <w:szCs w:val="28"/>
          <w:lang w:val="ru-RU"/>
        </w:rPr>
        <w:t>Бахмацької  районної  ради  Чернігівської  області</w:t>
        <w:tab/>
      </w:r>
    </w:p>
    <w:p>
      <w:pPr>
        <w:pStyle w:val="Normal"/>
        <w:ind w:left="0" w:right="0" w:firstLine="706"/>
        <w:jc w:val="center"/>
        <w:rPr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ru-RU"/>
        </w:rPr>
        <w:tab/>
      </w:r>
      <w:r>
        <w:rPr>
          <w:bCs/>
          <w:color w:val="000000"/>
          <w:sz w:val="28"/>
          <w:szCs w:val="28"/>
          <w:lang w:val="ru-RU"/>
        </w:rPr>
        <w:tab/>
        <w:tab/>
        <w:tab/>
      </w:r>
    </w:p>
    <w:p>
      <w:pPr>
        <w:pStyle w:val="Normal"/>
        <w:ind w:left="0" w:right="0" w:firstLine="706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tbl>
      <w:tblPr>
        <w:tblW w:w="148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3132"/>
        <w:gridCol w:w="4929"/>
        <w:gridCol w:w="1045"/>
        <w:gridCol w:w="1060"/>
        <w:gridCol w:w="1304"/>
        <w:gridCol w:w="1435"/>
        <w:gridCol w:w="1227"/>
      </w:tblGrid>
      <w:tr>
        <w:trPr>
          <w:trHeight w:val="90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val="ru-RU"/>
              </w:rPr>
              <w:t>п/п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Інвентарний номер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Найменування об'єкт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Рік випуску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Кількість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Балансова (первісна) вартість, грн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Сума нарахованого зносу, грн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Залишкова вартість, грн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8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>ЗЕМЕЛЬНІ ДІЛЯНКИ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0110001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земельна ділянка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73594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73594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8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>РАЗОМ: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>73594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>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>73594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       </w:t>
            </w: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>Будівлі, споруди,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>передавальні пристрої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>БУДИНКИ ТА СПОРУДИ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0310001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будівля поліклініки (госп.корпус)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927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45805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45805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0310002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будівля поліклініки 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946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68782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68782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0310003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будівля пральні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95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432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432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4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0310004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будівля гаража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969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7290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7290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5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0310005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будівля складу-сараю палив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96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6900,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5247,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653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8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>РАЗОМ: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>150209,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>148556,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>1653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8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>МАШИНИ ТА ОБЛАДНАНН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0450001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набір пробних лінз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97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484,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484,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0450002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центрофуга ОПН-3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97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28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28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0470004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апарат СНИМ-1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97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51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51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4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0470005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ширма захисна лікарнян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97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78,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78,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5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0470006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апарат УТП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97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56,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56,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6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0470007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стерілізатор сухожаровий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974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06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06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7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0490008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шафа холодильна "Снайге"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978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68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68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8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0470011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стерілізатор СС-20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979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23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23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9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0490014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шафа матеріальна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979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3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3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0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0490015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шафа матеріальна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979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3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3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0470018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термостат ТС-37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979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58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58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2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0490022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холодильник "Кодри"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98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67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67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3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0470026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крісло стоматологічне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983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469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469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4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0470028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апарат УВЧ-3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983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00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00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5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0470050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бормашина УС-01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99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19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19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6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0470051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Шліфмашина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99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39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39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7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0490054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радіола "Серенада"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99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64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64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8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0470055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установка УЛФ-01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99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4682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4682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9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0470058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шафа ШСС-80П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986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485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485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0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0470061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стілець для стоматолога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99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26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26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1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0470068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апарат АДР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992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44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44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2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0470087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електрокардіограф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992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48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48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3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0470090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апарат УЗТ-104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992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59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59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4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0470092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стерілізатор ГП-8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99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617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617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5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0470097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апарат для витяжки зубних гільз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993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6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6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6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0470098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апарат для витяжки зубних гільз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993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6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6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7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0470100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кольпоскоп МК-11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995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5405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5405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8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0470104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стомат.стілець ZOK-52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996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600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600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9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0470106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крісло гінекологічне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992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823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823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0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0470107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ехотомоскоп УЗДС-0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99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8378,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8378,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1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0470111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монітор контролю плоду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99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4313,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4313,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2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0470114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ехо-сінус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999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727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727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3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0480115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системний блок ПКК 305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003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850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850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4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0480119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комп"ютер FTC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005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614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614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5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0480120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телефакс Panasonic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005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904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904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6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0490121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холодильник "Днепр-416-4"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005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350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350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7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0490120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котел електричний 30 кВт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005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052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052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8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0490122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котел електричний 18 кВт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005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584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584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9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0470116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стоматологічна установка   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005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237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237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40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0470119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стерілізатор паровий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007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6100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6100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41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0470120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мікроскоп "Мікромед"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005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4000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4000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42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0470121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фотометр КФК-2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007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166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166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43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0480123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багатофункційний пристрій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007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342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342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0,00</w:t>
            </w:r>
          </w:p>
        </w:tc>
      </w:tr>
      <w:tr>
        <w:trPr>
          <w:trHeight w:val="304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44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0470124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камера для зберігання стерільних інструментів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008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950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950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45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0470125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електрокардіограф ЮКАРД-10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008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8700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8700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46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0480126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системний блок  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008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620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620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47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0480127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монітор LG 17"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008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298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298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48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0480128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монітор LG 19"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008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02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020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49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0480129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системний блок Intel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008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474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474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50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0490130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холодильник  "Норд"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006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35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350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51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0470131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стоматологічна установка Granum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009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80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5750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250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52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0470132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компресор Granum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009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4872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4264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608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53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0480133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системний блок Intel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009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523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058,85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464,15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54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0480134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монітор 19" ASER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009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58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289,05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90,95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55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0480135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прінтер HP Desk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009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458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90,5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67,5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6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0470136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діагностичний комплекс "Сфера-4"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009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472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6903,95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7816,05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57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0470137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стабілізатор наприги СНАП-5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00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08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873,5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08,45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58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0470138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прилад "Радіус-01"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009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7665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6198,35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466,65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59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0470139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електрокардіограф "Аксион"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00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79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798,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60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0480140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монітор LG 19"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01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5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081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419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61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0470141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вібротестер ВТ 02-1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01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5833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4188,3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644,7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62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0480142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системний блок Pentium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01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871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937,85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933,15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63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0480143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монітор LG 19"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01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05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710,5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39,5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64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0480144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прінтер Canon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01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0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025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975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65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0470145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щілинна лампа ЩЛ 2Б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01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60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0797,95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5202,05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66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0470146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дистилятор ДУ-4-02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01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757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4983,45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586,55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67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0490147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холодильник Swizer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01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88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824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056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68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0490148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водонагрівач Ariston 50л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01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25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789,55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460,45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69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0490149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водонагрівач Ariston 15л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01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696,05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403,95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70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0480150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прінтер НР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01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41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716,3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424,7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71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0470151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холтерівська система ЕКГ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01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750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45625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9375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72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0470152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електрокардіограф "HeartScreen"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01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18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3264,05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8535,95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73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0480153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джерело безперервного живлення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015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936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709,58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226,42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74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0480154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джерело безперервного живлення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015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675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646,46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028,54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75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0480155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джерело безперервного живлення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015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675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646,46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028,54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76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0480156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системний блок Intel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015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9955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405,84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7549,16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77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0480157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системний блок Intel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015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9955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405,84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7549,16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78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0480158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системний блок Intel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015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9955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405,84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7549,16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8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>РАЗОМ: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>78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>37637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>271711,27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>104658,73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8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>ТРАНСПОРТНІ ЗАСОБИ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0510002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автомобіль УАЗ 3152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990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5164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5164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8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>РАЗОМ: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>5164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>5164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          </w:t>
            </w: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ІНСТРУМЕНТИ, 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>ПРИЛАДИ ТА ІНВЕНТАР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> 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0630002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шафа для одежі 2-х дверна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978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9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9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0630003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сейф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978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47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47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0630004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шафа книжков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97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66,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66,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4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0630005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шафа книжкова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978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66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66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5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0630006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шафа книжков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97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43,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43,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6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0630007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шафа для одежі 2-х дверна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979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53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53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7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0630008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шафа для одежі 2-х дверна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979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53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53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8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0630009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стіл двотумбовий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979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40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40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9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0630010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стіл двотумбовий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979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40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40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0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0630011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стіл двотумбовий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979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40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40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0630012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шафа для одежі 2-х дверна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979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52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52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2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0630013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шафа для одежі 2-х дверна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979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52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52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3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0630015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шафа 3-х дверна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98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64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64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4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0630017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диван-ліжко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98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65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65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5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0630022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сейф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98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35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35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6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0630023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сейф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98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35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35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7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0630025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сейф металічний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993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9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9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8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0630027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крісло "Фенікс"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004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550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550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8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>РАЗОМ: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>18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>1579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>1579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8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>БАГАТОРІЧНІ НАСАДЖЕННЯ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/>
              </w:rPr>
              <w:t>10860001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/>
              </w:rPr>
              <w:t>каштан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98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/>
              </w:rPr>
              <w:t>45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/>
              </w:rPr>
              <w:t>45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/>
              </w:rPr>
              <w:t>10860002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/>
              </w:rPr>
              <w:t>каштан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98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/>
              </w:rPr>
              <w:t>46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/>
              </w:rPr>
              <w:t>46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/>
              </w:rPr>
              <w:t>10860003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/>
              </w:rPr>
              <w:t>каштан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98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/>
              </w:rPr>
              <w:t>46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/>
              </w:rPr>
              <w:t>46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4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/>
              </w:rPr>
              <w:t>10860004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/>
              </w:rPr>
              <w:t>каштан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98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/>
              </w:rPr>
              <w:t>46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/>
              </w:rPr>
              <w:t>46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5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/>
              </w:rPr>
              <w:t>10860005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/>
              </w:rPr>
              <w:t>каштан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98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/>
              </w:rPr>
              <w:t>46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/>
              </w:rPr>
              <w:t>46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6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/>
              </w:rPr>
              <w:t>10860006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/>
              </w:rPr>
              <w:t>каштан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98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/>
              </w:rPr>
              <w:t>46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/>
              </w:rPr>
              <w:t>46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8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>РАЗОМ: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>6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>275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>275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ВСЬОГО 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>ОСНОВНИХ  ЗАСОБІВ: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> 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>109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>607191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>427285,27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>179905,73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9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>МАЛОЦІННІ НЕОБОРОТНІ МАТЕРІАЛЬНІ АКТИВИ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37001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клавіатура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7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962,5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481,25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481,25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36002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шафа книжкова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60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80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80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36003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стіл письмовий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640,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320,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320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4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36004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стіл кухонний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50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5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5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5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36005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стілець п/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086,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043,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043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6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36006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стільці столярно-гнуті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6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92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96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96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7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36007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тумбочки поліровані дерев"яні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2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811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406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405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8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36008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тумбочки прикроватні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40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0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0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9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36009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сейф двуярусний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2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6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6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0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36010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кушетки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3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522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61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61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36011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карнизи металічні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40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70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70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2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36012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вішалки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7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50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5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5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3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36013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світильники наст.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5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88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94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94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4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36014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жалюзі вертикальні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6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448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724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724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5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36015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відро емальоване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6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8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8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6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36016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кастрюля алюмінієва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6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3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3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7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36017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кастрюля емальована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0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5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5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8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36018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стіл журнальний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50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5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5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9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36019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відро для мусора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3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583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92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91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0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36020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полка туалетна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4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2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2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1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36021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шафа кухонна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30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65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65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2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36022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тумбочка під телевізор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4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57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57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3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37023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електрокамін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780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90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90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4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36024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столи обідні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70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35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35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5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36026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шафи для реєстратури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5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7,5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7,5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6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36027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сейф-шафа металічна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6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00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50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50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7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36028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ящик дерев"яний з відділеннями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2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6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6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8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36029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банкетка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624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312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312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9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36030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відро пластмасове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9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68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84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84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0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37031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електроплитка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55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77,5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77,5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1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37032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калькулятор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6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730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65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65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2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37033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колонки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4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476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38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38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3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36034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печатка, штампи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144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572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572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4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36035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світильники 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6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854,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927,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927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5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36036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стіл 18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83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41,5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41,5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6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36037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крісло "Престиж"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472,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36,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36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7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36038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стіл приставка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04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52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52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8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36039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тумба приставка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64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82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82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9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37040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монітор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658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829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829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40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37041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сканер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64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32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32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41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37042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факс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500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50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50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42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37043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блок безперервного живлення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6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947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474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473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43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37044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модем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720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860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860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44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36045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тепловентилятор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80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40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45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36046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дзеркало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6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58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58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46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36047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чайник електричний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95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47,5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47,5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47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37048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мишка комп.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5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84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92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92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48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37049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принтер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760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80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80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49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36050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вентилятор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26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63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63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50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36051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стіл комп"ютерний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450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25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25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51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37204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монітор PHILIPS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7038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519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519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52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36054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водонагрівач ARISTON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930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465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465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53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36055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диспенсер для рідкого мила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5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263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632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631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54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36056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дозатор настінний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550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75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75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55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36057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диспенсер для рушників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5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415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208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207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56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36059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утримувач для антисептика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4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610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805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805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57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36060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апарат для гальванізації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6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8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8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58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36061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барометр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680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40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40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59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36062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бикси метал.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3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96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48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48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60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36063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бинокулярна лупа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88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94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94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61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36065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динамометри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502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51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51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62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36066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камера Горяєва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790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95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95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63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36068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цапки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70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5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5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64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36070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маточні розширювачі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8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4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4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65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36071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ножиці гіпсові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8,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4,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4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66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36072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носилки санітарні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8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4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4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67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36073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наконечники різні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80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90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90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68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36074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набір камертонів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50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5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5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69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36075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гігрометр для визначення вологи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442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21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21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70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36077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периметр настільний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6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3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3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71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36078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ростомір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84,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42,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42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72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36079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разновіс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4,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,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73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36080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столи для інструментів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4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24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62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62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74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36081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столи стоматологічні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4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7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7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75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36082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счетчик крові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6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76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36083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спирометр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40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70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70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77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36084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стерілізатор електр.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2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6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6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78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36118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стерілізатор металічний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7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02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51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51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79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36085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секундомір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6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80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36086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таблиця Рабкіна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74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7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7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81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36088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водяна баня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950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475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475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82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36089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шафа медична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5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70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35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35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83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36090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шафа медична 1-ств.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92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46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84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36091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шафа сушильна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72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6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6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85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36093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штатив для вливань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00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50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50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86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36094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щипці зубні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0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6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3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3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87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36095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дозатор  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404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202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202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88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36096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еластонометр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2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6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6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89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36097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штатив Панченко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30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65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65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90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36098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лобний рефлектор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28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4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4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91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36099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стетофонендоскоп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32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66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66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92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36101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лінійка скалоскапічн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4,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7,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7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93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36104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мікроскоп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748,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874,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874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94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36105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облучатель для носоглотки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86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43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43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95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36106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парафінонагрівач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48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4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4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96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36107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дзеркало Куско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5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76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38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38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97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36108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ваги ВСМ-5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460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30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30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98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36109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милиці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70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85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85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99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36110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сумка-холодильник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490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45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45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00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36112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дзеркало влагал.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3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868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434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434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01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36113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дзеркало гортанне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5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36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68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68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02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36114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бікс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,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,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03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36115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окуляри захисні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86,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93,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93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04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36117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штатив для пробірок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2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450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25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25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05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36119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елеватор 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5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90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45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45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06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36120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лотки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3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991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496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495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07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36121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фонендоскоп з тонометром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6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548,33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274,66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273,67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08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36122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шприц ЖАНЕ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22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1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1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09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36123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термометр для шафи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00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50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50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0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36124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термометр для холодильника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0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5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5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1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36125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ножиці медичні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6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96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48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48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2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36126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пінцети хірургічні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0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868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434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434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3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36128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воронка вушна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0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06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553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553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4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36130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облучатель Спектр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76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88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88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5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36131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крісло "Барані"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990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495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495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6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36134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лампа Солюкс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8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9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9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7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36135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кварц на штативі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84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42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42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8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36136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набір для видалення інородного тіла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00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50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9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36137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ареометр для сечі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90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45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45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20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36138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лампа кварцева "Сонечко"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490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45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45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21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36139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облучатель наст.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4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5102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551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551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22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36140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зажим "Москит"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40,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0,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0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23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36141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тазомір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30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65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65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24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36142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носове дзеркало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447,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723,5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723,5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25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36144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пінцет вушний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30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65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65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26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36145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зажим Коха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48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4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4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27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36146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пікфлуометр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96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98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98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28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36147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алкотестер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950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475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475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29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36148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щиток захисний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5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570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85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85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30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36149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спис для видалення інородного тіла з ока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8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59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59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31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36150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офтальмоскоп дзеркальний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995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497,5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497,5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32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36151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контейнер для предметного скла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51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5,5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5,5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33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36153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термометр інфрачервоний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516,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58,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58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34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36210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апекслокатор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4900,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450,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450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35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36211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діатермокоагулятор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5899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949,5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949,5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36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36212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пульптестер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900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950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950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37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126314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шпатель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0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960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480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480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38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36155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ящик ЗНДР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92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46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46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39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36156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ел.лічильник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318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659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659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40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36159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насоси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640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820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820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41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36160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лампа паяльна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56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8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8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42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36161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лічильник для води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43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71,5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71,5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43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36163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вогнегасник ВП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5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4003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002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001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44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36164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водопроводна мережа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88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44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44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45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36165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ножовка по дереву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50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5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5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46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36166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рубильник ЯРП-25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40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570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570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47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36167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дрель ударна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410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05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05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48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36168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точило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80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90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90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49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36169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шліфмашина УШМ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434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17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17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50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36170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столик стоматологічний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8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4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4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51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36171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наконечник НП-30А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34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67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67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52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36172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бюгель 1к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4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53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36173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бюгель 2к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6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54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36174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шафа мед.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54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7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7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55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36178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коронкознімач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8,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4,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4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56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36179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кювети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8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4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4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57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36180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кастрюля емалір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6,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,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58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36181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стул-вертушка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6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59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36182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щипці крампонні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8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4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4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60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36183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шафа сухожарова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8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9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9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61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36184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шліфмашина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24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62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62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62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36185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шпатель для цементу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5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56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8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8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63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36186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наковальня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50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5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5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64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36187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ножиці зубні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8,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4,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4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65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36188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ножиці для короно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6,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,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66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36189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ніж для гіпса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4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67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36190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пистолет для пайки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6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3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3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68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36191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лампа настольна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8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9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9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69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36192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пінцети зубні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0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0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55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55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70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36193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апарат Самсона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68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4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4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71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36195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лотки емальовані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0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80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90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90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72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36197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калькулятор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2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6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6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73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36198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компресор "Колос"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000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500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74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36199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стабілізатор 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12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56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56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75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36200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лампа бактерицидна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10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05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05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76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36202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зонд стомат.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0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50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75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75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77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36203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дзеркало стоматологічне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0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80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40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78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bCs/>
                <w:sz w:val="22"/>
                <w:szCs w:val="22"/>
                <w:lang w:val="ru-RU"/>
              </w:rPr>
              <w:t>1136205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гідрокомпенсатор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bCs/>
                <w:sz w:val="22"/>
                <w:szCs w:val="22"/>
                <w:lang w:val="ru-RU"/>
              </w:rPr>
              <w:t>740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bCs/>
                <w:sz w:val="22"/>
                <w:szCs w:val="22"/>
                <w:lang w:val="ru-RU"/>
              </w:rPr>
              <w:t>370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bCs/>
                <w:sz w:val="22"/>
                <w:szCs w:val="22"/>
                <w:lang w:val="ru-RU"/>
              </w:rPr>
              <w:t>370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79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bCs/>
                <w:sz w:val="22"/>
                <w:szCs w:val="22"/>
                <w:lang w:val="ru-RU"/>
              </w:rPr>
              <w:t>1136206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группа безпеки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bCs/>
                <w:sz w:val="22"/>
                <w:szCs w:val="22"/>
                <w:lang w:val="ru-RU"/>
              </w:rPr>
              <w:t>398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bCs/>
                <w:sz w:val="22"/>
                <w:szCs w:val="22"/>
                <w:lang w:val="ru-RU"/>
              </w:rPr>
              <w:t>199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bCs/>
                <w:sz w:val="22"/>
                <w:szCs w:val="22"/>
                <w:lang w:val="ru-RU"/>
              </w:rPr>
              <w:t>199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80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bCs/>
                <w:sz w:val="22"/>
                <w:szCs w:val="22"/>
                <w:lang w:val="ru-RU"/>
              </w:rPr>
              <w:t>1136207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ліжко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bCs/>
                <w:sz w:val="22"/>
                <w:szCs w:val="22"/>
                <w:lang w:val="ru-RU"/>
              </w:rPr>
              <w:t>3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bCs/>
                <w:sz w:val="22"/>
                <w:szCs w:val="22"/>
                <w:lang w:val="ru-RU"/>
              </w:rPr>
              <w:t>4290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bCs/>
                <w:sz w:val="22"/>
                <w:szCs w:val="22"/>
                <w:lang w:val="ru-RU"/>
              </w:rPr>
              <w:t>2145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bCs/>
                <w:sz w:val="22"/>
                <w:szCs w:val="22"/>
                <w:lang w:val="ru-RU"/>
              </w:rPr>
              <w:t>2145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81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bCs/>
                <w:sz w:val="22"/>
                <w:szCs w:val="22"/>
                <w:lang w:val="ru-RU"/>
              </w:rPr>
              <w:t>1136208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тример Дніпро М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bCs/>
                <w:sz w:val="22"/>
                <w:szCs w:val="22"/>
                <w:lang w:val="ru-RU"/>
              </w:rPr>
              <w:t>2150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bCs/>
                <w:sz w:val="22"/>
                <w:szCs w:val="22"/>
                <w:lang w:val="ru-RU"/>
              </w:rPr>
              <w:t>1075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bCs/>
                <w:sz w:val="22"/>
                <w:szCs w:val="22"/>
                <w:lang w:val="ru-RU"/>
              </w:rPr>
              <w:t>1075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82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bCs/>
                <w:sz w:val="22"/>
                <w:szCs w:val="22"/>
                <w:lang w:val="ru-RU"/>
              </w:rPr>
              <w:t>1136209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п</w:t>
            </w:r>
            <w:r>
              <w:rPr>
                <w:rFonts w:eastAsia="Times New Roman"/>
                <w:sz w:val="22"/>
                <w:szCs w:val="22"/>
                <w:lang w:val="ru-RU"/>
              </w:rPr>
              <w:t xml:space="preserve">раска </w:t>
            </w:r>
            <w:r>
              <w:rPr>
                <w:rFonts w:eastAsia="Times New Roman"/>
                <w:sz w:val="22"/>
                <w:szCs w:val="22"/>
                <w:lang w:val="en-US"/>
              </w:rPr>
              <w:t>ROTEX 42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bCs/>
                <w:sz w:val="22"/>
                <w:szCs w:val="22"/>
                <w:lang w:val="ru-RU"/>
              </w:rPr>
              <w:t>495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bCs/>
                <w:sz w:val="22"/>
                <w:szCs w:val="22"/>
                <w:lang w:val="ru-RU"/>
              </w:rPr>
              <w:t>247,5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bCs/>
                <w:sz w:val="22"/>
                <w:szCs w:val="22"/>
                <w:lang w:val="ru-RU"/>
              </w:rPr>
              <w:t>247,5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>РАЗОМ: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>846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>117483,83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lang w:val="uk-U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>58745,91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8737,92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8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20"/>
                <w:szCs w:val="20"/>
                <w:lang w:val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>БІЛИЗНА, ПОСТІЛЬНІ РЕЧІ, ОДЯГ ТА ВЗУТТЯ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42004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наволоки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5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22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1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1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42005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ковдра шерстяна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8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20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60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60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42006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ковдра баєв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76,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8,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8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4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42008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простирадло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676,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838,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838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5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42009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тюль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5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512,9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756,45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756,45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6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42010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подушки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8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432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16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16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7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42012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покривало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0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0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0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8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44013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чоботи резинові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74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7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7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9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43017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шапочка лікар.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5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72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6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0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42020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портьєри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6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56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8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8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42022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рушники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5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1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05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05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2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42024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скатертин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3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42029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підодіяльник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45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25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25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8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>РАЗОМ: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>190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>9034,9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>4517,45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>4517,45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>ВСЬОГО ІНШИХ НЕОБОРОТНИХ МАТЕРІАЛЬНИХ АКТИВІВ: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> 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>1036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>126518,73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>63263,36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>63255,37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9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>ВСЬОГО: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>114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>733709,7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>490548,6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43161,1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</w:r>
          </w:p>
        </w:tc>
        <w:tc>
          <w:tcPr>
            <w:tcW w:w="9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>ПЕРЕЛІК ЗАПАСІВ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9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bCs/>
                <w:sz w:val="22"/>
                <w:szCs w:val="22"/>
                <w:lang w:val="ru-RU"/>
              </w:rPr>
              <w:t>Медикаменти і перев'язувальні засоб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bCs/>
                <w:sz w:val="22"/>
                <w:szCs w:val="22"/>
                <w:lang w:val="ru-RU"/>
              </w:rPr>
              <w:t>6355,0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</w:r>
          </w:p>
        </w:tc>
        <w:tc>
          <w:tcPr>
            <w:tcW w:w="9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bCs/>
                <w:sz w:val="22"/>
                <w:szCs w:val="22"/>
                <w:lang w:val="ru-RU"/>
              </w:rPr>
              <w:t>Малоцінні та швидкозношувані предмет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bCs/>
                <w:sz w:val="22"/>
                <w:szCs w:val="22"/>
                <w:lang w:val="ru-RU"/>
              </w:rPr>
              <w:t>144,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</w:r>
          </w:p>
        </w:tc>
        <w:tc>
          <w:tcPr>
            <w:tcW w:w="9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>ВСЬОГО ЗАПАСІВ: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>6499,0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</w:tr>
    </w:tbl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left="0" w:right="0" w:firstLine="70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uk-UA"/>
        </w:rPr>
        <w:t>В.о. головного лікаря                                                                                                                Є.Г. В'язовець</w:t>
      </w:r>
    </w:p>
    <w:p>
      <w:pPr>
        <w:pStyle w:val="Normal"/>
        <w:widowControl/>
        <w:shd w:fill="FFFFFF" w:val="clear"/>
        <w:ind w:left="0" w:right="0" w:firstLine="70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Головний бухгалтер                                                                                                                 О.С. Мохонько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>Viktoria</dc:creator>
  <dc:description/>
  <dc:language>en-US</dc:language>
  <cp:lastModifiedBy>RePack by Diakov</cp:lastModifiedBy>
  <cp:lastPrinted>2018-03-26T16:11:00Z</cp:lastPrinted>
  <dcterms:modified xsi:type="dcterms:W3CDTF">2018-03-26T13:11:00Z</dcterms:modified>
  <cp:revision>10</cp:revision>
  <dc:subject/>
  <dc:title/>
</cp:coreProperties>
</file>